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SIX POINT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346"/>
        <w:gridCol w:w="2134"/>
        <w:gridCol w:w="2430"/>
      </w:tblGrid>
      <w:tr>
        <w:trPr/>
        <w:tc>
          <w:tcPr>
            <w:tcW w:w="63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Mathematic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: Money                   Grade: 2nd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achers: Valencia Collins, Tina Maples, Maggie Woods, Marquita Jacobs 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September 23, 2010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formance Objective (Including learning and behavior):  1) </w:t>
            </w:r>
            <w:r>
              <w:rPr>
                <w:b/>
              </w:rPr>
              <w:t xml:space="preserve">The student will make change with coins up to $1.00.  </w:t>
            </w:r>
            <w:r>
              <w:rPr>
                <w:b/>
                <w:bCs/>
              </w:rPr>
              <w:t xml:space="preserve"> 2) Students will use concepts of US currency by determining the value of different coin combination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y Goal 1: Number and Operations - The learner will read, write, model, and compute with whole numbers through 9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Activities and Settin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ime</w:t>
            </w:r>
          </w:p>
        </w:tc>
      </w:tr>
      <w:tr>
        <w:trPr>
          <w:trHeight w:val="2118" w:hRule="atLeast"/>
        </w:trPr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and Review (Establish prior knowle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Student must be able to identify coins and attach a value to coins.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www.apples4theteacher.com/math/games/100-number-chart-one.html</w:t>
              </w:r>
            </w:hyperlink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/>
              <w:t>Practice skip counting by 5, 10, and 2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Scan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i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ndred Cha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-3 Minut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(Inform) of Objectiv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CSCOS: Mathematics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1.01</w:t>
              </w:r>
            </w:hyperlink>
            <w:r>
              <w:rPr>
                <w:b/>
              </w:rPr>
              <w:t xml:space="preserve">: </w:t>
            </w:r>
            <w:r>
              <w:rPr/>
              <w:t xml:space="preserve">Develop number sense for whole numbers through 999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nect model, number word, and number using a variety of representation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and write number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mpare and ord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nam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timat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a variety of models to build understanding of place value (ones, tens, hundreds). 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 xml:space="preserve">NCSCOS: Mathematics 1.04: </w:t>
            </w:r>
            <w:r>
              <w:rPr/>
              <w:t xml:space="preserve">Develop fluency with multi-digit addition and subtraction through 999 using multiple strategi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Strategies for adding and subtracting number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Estimation of sums and differences in appropriate situation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Relationships between 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CSCOS: Mathematics 1.05: </w:t>
            </w:r>
            <w:r>
              <w:rPr/>
              <w:t>Create and solve problems using strategies such as modeling, composing and decomposing quantities, using doubles, and making tens and hundred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 Input (Present tasks, information, and guid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hyperlink r:id="rId4">
              <w:r>
                <w:rPr>
                  <w:rStyle w:val="InternetLink"/>
                </w:rPr>
                <w:t>http://exchange.smarttech.com/details.html?id=fac34cdf545987d501d3d97d044f9daa812075f100b0de8d5c2b4dd02c92dc28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acher will model for students the correct way to count change up to $1.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ing from the largest value to smallest val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tudents will follow along with the teacher, using coin manipulatives, as each example is given for reinforcemen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5">
              <w:r>
                <w:rPr>
                  <w:rStyle w:val="InternetLink"/>
                </w:rPr>
                <w:t>http://exchange.smarttech.com/details.html?id=xecbdb34cc31e4667b22f511acba4b376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udents will go on a virtual shopping trip with the teach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acher will help students determine whether there is enough money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acher will emphasize that there is more than one correct way to show the same amoun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bo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ins ( Quarters, Dimes, Nickels, Penni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 Minut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Practice (Elicit perform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and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small groups, students will use cash sheet and set amounts of money to show that there is at least three correct way to show the same amount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http://exchange.smarttech.com/details.html?id=xb46005090deb465f9c4fa969336f6d4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will share some of their results with the class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 Students will shop for items in the classroom’s “Convienient Store”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will be able to buy items of their chose and pay with coin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ents must not spend more than a dollar and must pay with exact change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sh shee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tag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ins ( Quarters, Dimes, Nickels, Penni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ins ( Quarters, Dimes, Nickels, Penni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Minut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Practice—Seatwork and Homework (Retain and transf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hyperlink r:id="rId7">
              <w:r>
                <w:rPr>
                  <w:rStyle w:val="InternetLink"/>
                </w:rPr>
                <w:t>http://www.ixl.com/math/practice/grade-2-count-money-up-to-one-dollar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ill work independently for ten minutes to answer randomly generated question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udents will submit and print scores for grade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 (Plan for mainten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udents will discuss what they learned during the day’s less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eacher will explain that tomorrow’s lesson will be about counting past $1.00 and using bill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Minut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s4theteacher.com/math/games/100-number-chart-one.html" TargetMode="External"/><Relationship Id="rId3" Type="http://schemas.openxmlformats.org/officeDocument/2006/relationships/hyperlink" Target="http://www.learnnc.org/scos/2004-MAT/0002/01/01" TargetMode="External"/><Relationship Id="rId4" Type="http://schemas.openxmlformats.org/officeDocument/2006/relationships/hyperlink" Target="http://exchange.smarttech.com/details.html?id=fac34cdf545987d501d3d97d044f9daa812075f100b0de8d5c2b4dd02c92dc28" TargetMode="External"/><Relationship Id="rId5" Type="http://schemas.openxmlformats.org/officeDocument/2006/relationships/hyperlink" Target="http://exchange.smarttech.com/details.html?id=xecbdb34cc31e4667b22f511acba4b376" TargetMode="External"/><Relationship Id="rId6" Type="http://schemas.openxmlformats.org/officeDocument/2006/relationships/hyperlink" Target="http://exchange.smarttech.com/details.html?id=xb46005090deb465f9c4fa969336f6d46" TargetMode="External"/><Relationship Id="rId7" Type="http://schemas.openxmlformats.org/officeDocument/2006/relationships/hyperlink" Target="http://www.ixl.com/math/practice/grade-2-count-money-up-to-one-doll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5:00Z</dcterms:created>
  <dc:creator>Collins Family</dc:creator>
  <dc:description/>
  <cp:keywords/>
  <dc:language>en-US</dc:language>
  <cp:lastModifiedBy>deploy</cp:lastModifiedBy>
  <cp:lastPrinted>2006-01-20T10:46:00Z</cp:lastPrinted>
  <dcterms:modified xsi:type="dcterms:W3CDTF">2010-09-23T19:21:00Z</dcterms:modified>
  <cp:revision>7</cp:revision>
  <dc:subject/>
  <dc:title>NORTH CAROLINA SIX POINT LESSON PLAN</dc:title>
</cp:coreProperties>
</file>